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Извещение о проведении аукциона по продаже земельных участков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частную собственность гражданам Республики Беларусь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08.07.2014 г. в 10:00 в здании Гродненского районного исполнительного комитета (г. Гродно, ул. Горького, 51) состоится аукцион по продаже земельных участков в частную собственность гражданам Республики Беларусь для строительства и обслуживания жилых домов</w:t>
      </w:r>
      <w:r>
        <w:rPr/>
        <w:t>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1276"/>
        <w:gridCol w:w="3544"/>
        <w:gridCol w:w="1417"/>
        <w:gridCol w:w="2410"/>
        <w:gridCol w:w="2487"/>
      </w:tblGrid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 ло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дастровый номер и адрес земельного учас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земельного участка, 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ое назначение земельного участ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ая цена предмета аукциона, бел.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лежащие возмещению расходы, связанные с проведением аукциона, подготовкой документации, необходимой для его проведения, бел. руб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раструктура и условия инженерного развития земельных участк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4220845068010004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птевский с/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Коробчиц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-н «Коробчицы», У-6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4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9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000 0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аничения в использовании земельного участка – водоохранная зона водных объектов – 0,1493 га; охранная зона линий электропередачи – 0,0216 г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зможность подключения централизованного газоснабж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422084506801000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птевский с/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Коробчиц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-н «Коробчицы», У-6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5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000 0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аничения в использовании земельного участка – водоохранная зона водных объектов – 0,1500 г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зможность подключения централизованного газоснабж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422084506801000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птевский с/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Коробчиц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-н «Коробчицы», У-6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5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000 0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аничения в использовании земельного участка – водоохранная зона водных объектов – 0,1500 г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зможность подключения централизованного газоснабж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42208450680100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6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птевский с/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Коробчиц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-н «Коробчицы», У-10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34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000 0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аничения в использовании земельного участка – охранная зона линий электропередачи – 0,0185 г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зможность подключения централизованного газоснабжения, водоснабжения, водоотвед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422084506801000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6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птевский с/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Коробчиц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-н «Коробчицы», У-1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18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000 0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зможность подключения централизованного газоснабжения, водоснабжения, водоотведения</w:t>
            </w:r>
          </w:p>
        </w:tc>
      </w:tr>
    </w:tbl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ля участия в аукционе гражданин (лично либо через своего представителя) со дня опубликования настоящего извещения и до 16:00 2 июля 2014 г. представляет в комиссию по организации и проведению аукциона по адресу: аг. Коптевка, ул. Победы, 60 документы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 на участие в аукционе с указанием кадастрового номера и адреса земельного участка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пию платёжного поручения о внесении задатка в размере 10 % от начальной цены предмета аукциона (для каждого земельного участка по 5 000 000 белорусских рублей), на расчётный счет ГУ МФ РБ по Гродненской области Коптевский сельисполком, № 3600514050103 в филиал № 400 «АСБ «Беларусбанк» г. Гродно, код 752, назначение платежа 04901, УНН 500563252, с отметкой банка о его исполнении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ражданин – копию документа, содержащего его идентификационные сведения без нотариального засвидетельствования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тавитель гражданина – нотариально удостоверенную доверенность, документ, удостоверяющий личность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подачи документов на участие в аукционе граждане Республики Беларусь предъявляют паспорт гражданина Республики Беларусь, а представители граждан – документ удостоверяющий личность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участию в аукционе допускаются лица, подавшие в комиссию в указанный в извещении срок соответствующее заявление с приложением необходимых документов и внесшие задаток в размере, порядке и сроки, определенные в настоящем извещени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мотр земельного участка осуществляется претендентом на участие в аукционе в сопровождении члена комиссии по организации и проведению аукциона в любое согласованное ими время в течение установленного срока приема заявлени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актный телефон</w:t>
      </w:r>
      <w:r>
        <w:rPr>
          <w:rFonts w:cs="Times New Roman" w:ascii="Times New Roman" w:hAnsi="Times New Roman"/>
          <w:b/>
          <w:sz w:val="26"/>
          <w:szCs w:val="26"/>
        </w:rPr>
        <w:t>: (8-0152) 915 242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укцион проводиться при наличии не менее двух участников. Аукцион проводиться в порядке, определенном Положением о порядке организации и проведения аукционов по продаже земельных участков в частную собственность, утвержденным постановлением Совета Министров Республики Беларусь от 26 марта 2008 г.№462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бедитель аукциона либо единственный участник несостоявшегося аукциона, выразивший согласие на предоставление ему земельного участка в частную собственность с внесением платы за земельный участок в размере начальной цены предмета аукциона, увеличенной на пять процентов, обязан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течение 10 рабочих дней со дня принятия утверждения в установленном порядке протокола о результатах аукциона либо признания его несостоявшимся, внести плату за земельный участок на расчётный счёт ГУ МФ РБ по Гродненской области Коптевский сельисполком, № 3600514050103 в филиал № 400 «АСБ «Беларусбанк» г. Гродно, код 752, назначение платежа 04901, УНН 500563252, а также возместить затраты на организацию и проведения аукциона, в том числе расходы, связанные с проведением аукциона, подготовкой документации, необходимой для его проведения </w:t>
      </w:r>
      <w:r>
        <w:rPr>
          <w:rFonts w:cs="Times New Roman" w:ascii="Times New Roman" w:hAnsi="Times New Roman"/>
          <w:sz w:val="26"/>
          <w:szCs w:val="26"/>
          <w:u w:val="single"/>
        </w:rPr>
        <w:t>(суммы, указанные в графе 6 подлежат корректировке исходя из фактических затрат)</w:t>
      </w:r>
      <w:r>
        <w:rPr>
          <w:rFonts w:cs="Times New Roman" w:ascii="Times New Roman" w:hAnsi="Times New Roman"/>
          <w:sz w:val="26"/>
          <w:szCs w:val="26"/>
        </w:rPr>
        <w:t xml:space="preserve"> на расчётный счёт ГУ МФ РБ по Гродненской области Коптевский сельисполком,                 № 3600514050103 в филиал № 400 «АСБ «Беларусбанк» г. Гродно, код 752, назначение платежа 04616, УНН 500563252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уществить в двухмесячный срок, со дня получения выписки из решения о предоставлении земельного участка победителю аукциона либо единственному участнику несостоявшегося аукциона, государственной регистрации права на земельный участок в РУП «Гродненское агентство по государственной регистрации и земельному кадастру» (г. Гродно, ул. Захарова, 27)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ле государственной регистрации права на земельный участок, до начала строительства жилого дома, получить техническую документацию на его строительство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ступить к занятию земельного участка в течение одного года со дня утверждения в установленном порядке проектной документации на строительство жилого дома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нять на земельном участке плодородный слой почвы из-под пятен застройки после получения разрешительной документации на строительство жилого дома и использовать его для благоустройства участка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шаг аукциона 10 % от предыдущей цены, называемой аукционистом.</w:t>
      </w:r>
    </w:p>
    <w:sectPr>
      <w:type w:val="nextPage"/>
      <w:pgSz w:orient="landscape" w:w="16838" w:h="11906"/>
      <w:pgMar w:left="1134" w:right="1134" w:gutter="0" w:header="0" w:top="156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3:17:00Z</dcterms:created>
  <dc:creator>ITEX</dc:creator>
  <dc:description/>
  <dc:language>en-US</dc:language>
  <cp:lastModifiedBy>ITEX</cp:lastModifiedBy>
  <cp:lastPrinted>2013-11-19T12:05:00Z</cp:lastPrinted>
  <dcterms:modified xsi:type="dcterms:W3CDTF">2014-05-27T13:41:00Z</dcterms:modified>
  <cp:revision>5</cp:revision>
  <dc:subject/>
  <dc:title/>
</cp:coreProperties>
</file>